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arta intestata della STP   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onsiglio Provinci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  <w:tab/>
        <w:tab/>
        <w:tab/>
        <w:tab/>
        <w:t xml:space="preserve">dell’Ordine dei Consulenti del Lavoro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n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Domanda di iscrizione STP – elenco nominativo So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e per gli effetti dell’istanza di cui all’oggetto si comunica che la compagine sociale della scrivente è così compost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ci professionist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nome, cognome iscritto all’Ordine provinciale dei Consulenti del Lavoro di Milano al n.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……….. il ……………. e residente in ……………, Via/ Piazza …………………..n.  C. F. ……………………………….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olo nella società: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ota di partecipazione: …………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sionista iscritto/a presso ………………………………………di ………………………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 ……… dal ……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ci non professionist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nome, cognome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……….. il ……………. e residente in ……………, Via/ Piazza …………………..n. – C. F. ……………………………….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olo nella società: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ota di partecipazione: 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tinti saluti</w:t>
      </w:r>
    </w:p>
    <w:p>
      <w:pPr>
        <w:pStyle w:val="Normal"/>
        <w:spacing w:lineRule="auto" w:line="360"/>
        <w:ind w:left="849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8:37:00Z</dcterms:created>
  <dc:creator>Iolanda</dc:creator>
  <dc:description/>
  <cp:keywords/>
  <dc:language>en-US</dc:language>
  <cp:lastModifiedBy>Antonella</cp:lastModifiedBy>
  <cp:lastPrinted>2018-01-17T14:00:00Z</cp:lastPrinted>
  <dcterms:modified xsi:type="dcterms:W3CDTF">2023-02-01T18:38:00Z</dcterms:modified>
  <cp:revision>4</cp:revision>
  <dc:subject/>
  <dc:title/>
</cp:coreProperties>
</file>