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168275</wp:posOffset>
                </wp:positionV>
                <wp:extent cx="14859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13.25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Carta intestata della STP    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Marca</w:t>
        <w:tab/>
        <w:tab/>
        <w:tab/>
        <w:t>Consiglio Provinci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€ 16,00</w:t>
        <w:tab/>
        <w:tab/>
        <w:tab/>
        <w:t xml:space="preserve">dell’Ordine dei Consulenti del Lavoro 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Domanda di iscrizione S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l sottoscritto .........................................nato a .......................................il 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.F. .........................................., legale rappresentante della Società tra Professionisti denominata 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on sede legale in .......................................................via 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(indicare se presenti anche le sedi secondarie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dirizzo e-mail: ………………………………………. Telefono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PEC: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critta al registro delle imprese di .........................al n. 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l ......................................, avente come oggetto sociale 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iede a codesto Consiglio Provinciale, ai sensi degli articoli 8 e 9 del D.M. 8 febbraio 2013, n. 34., di iscrivere detta società nella Sezione Speciale dell’Albo di 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 alla presente la documentazione obbligatoria come da elenco sotto riporta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) atto costitutivo e statuto della società in copia autent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o, nel caso di società semplice</w:t>
      </w:r>
      <w:r>
        <w:rPr>
          <w:rFonts w:cs="Arial" w:ascii="Arial" w:hAnsi="Arial"/>
        </w:rPr>
        <w:t>, dichiarazione autentica del socio professionista, cui spetti l’amministrazione della società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elenco nominativ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) dei soci che hanno la rappresentanz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) dei soci iscritti all’Alb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) degli altri soci con indicazione, in caso di altri professionisti, dell’Albo di appartenenz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) certificato di iscrizione all’Albo dei soci iscritti in altri Ordini o Colleg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) certificato di iscrizione nel registro delle imprese (come società inattiv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) dichiarazioni di insussistenza di incompatibilità di cui all’art. 6 del D.M. 8 febbraio 2013, n. 34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) ricevuta versamento di € 505,00 relativo al contributo di iscrizione all’Ordine (€ 450,00) e al contributo una tantum (€ 55,00) da effettuarsi tramite bonifico sul conto IT59V0303241720010000408621 intestato a: Ordine dei Consulenti del Lavoro BAT –Banca CREDEM –dipendenza 872 Tran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) ricevuta attestante il versamento della tassa di concessione governativa di € 168,00 (C/C n° 8003 – in distribuzione pre-stampato presso gli Uffici postali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si impegna, infine, entro 60 giorni da quando la STP inizierà l’attività economica, a comunicare i dati relativi all’iscrizione nella apposita sezione speciale del registro delle impres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onfidando in una favorevole accoglienza della presente istanza, invia cordiali salut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Art. 40 D.P.R. 28 dicembre 2000, n. 445 “Le certificazioni rilasciate dalla pubblica amministrazione in ordine a stati, qualità personali e fatti sono valide e utilizzabili solo nei rapporti tra privati. Nei rapporti con gli organi della pubblica amministrazione e i gestori di pubblici servizi i certificati e gli atti di notorietà sono sempre sostituiti dalle dichiarazioni di cui agli articoli 46 e 47</w:t>
      </w:r>
      <w:r>
        <w:rPr>
          <w:rFonts w:cs="Arial" w:ascii="Arial" w:hAnsi="Arial"/>
        </w:rPr>
        <w:t>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8:46:00Z</dcterms:created>
  <dc:creator>Iolanda</dc:creator>
  <dc:description/>
  <cp:keywords/>
  <dc:language>en-US</dc:language>
  <cp:lastModifiedBy>Antonella</cp:lastModifiedBy>
  <dcterms:modified xsi:type="dcterms:W3CDTF">2023-02-01T18:46:00Z</dcterms:modified>
  <cp:revision>2</cp:revision>
  <dc:subject/>
  <dc:title/>
</cp:coreProperties>
</file>